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4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Turbofresa bistadio con rullo frontale ø 900</w:t>
        <w:br/>
        <w:t>Zweistufige Schneefrässchleuder mit Frontaltrommel ø 900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/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F2F1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6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8T06:59:00Z</dcterms:modified>
  <cp:revision>6</cp:revision>
  <dc:subject/>
  <dc:title>fornitura di pneumatici e prestazione di servizi accessori per il servizio manutenzione strade della Provincia Autonoma di Bol</dc:title>
</cp:coreProperties>
</file>